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35</w:t>
        <w:tab/>
        <w:t>2.</w:t>
        <w:tab/>
        <w:t>Requirements for Negoti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_ _[</w:t>
      </w:r>
      <w:r>
        <w:rPr>
          <w:iCs/>
        </w:rPr>
        <w:t>Name of maker</w:t>
      </w:r>
      <w:r>
        <w:rPr/>
        <w:t>]_ _ promises to pay to the order of _ _[</w:t>
      </w:r>
      <w:r>
        <w:rPr>
          <w:iCs/>
        </w:rPr>
        <w:t>name of payee</w:t>
      </w:r>
      <w:r>
        <w:rPr/>
        <w:t>]_ _ …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_ _[</w:t>
      </w:r>
      <w:r>
        <w:rPr>
          <w:iCs/>
        </w:rPr>
        <w:t>Name of maker</w:t>
      </w:r>
      <w:r>
        <w:rPr/>
        <w:t>]_ _ promises to pay to _ _[</w:t>
      </w:r>
      <w:r>
        <w:rPr>
          <w:iCs/>
        </w:rPr>
        <w:t>name of payee</w:t>
      </w:r>
      <w:r>
        <w:rPr/>
        <w:t>]_ _, or order …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